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os tres profesores plantean un problema de larga data, y de esa forma ponen de manifiesto un antesedente de falla educativa, y porque no decir tambien una falta de interpretacion de enseñanza.</w:t>
      </w:r>
    </w:p>
    <w:p>
      <w:pPr>
        <w:pStyle w:val="TextBody"/>
        <w:rPr/>
      </w:pPr>
      <w:r>
        <w:rPr/>
        <w:t>El docente (A) parece, en su postura, demostrar una posicon permeable de la busqueda de nuevas alternativas y estrategias que le permita introducir el conocimiento.</w:t>
      </w:r>
    </w:p>
    <w:p>
      <w:pPr>
        <w:pStyle w:val="TextBody"/>
        <w:rPr/>
      </w:pPr>
      <w:r>
        <w:rPr/>
        <w:t>En el caso del docente (B), este pone los ojos en heramientas con las que pudiera contar la escuela, tambien apela a modos y usos contando con herramientas de manejo moderno como es la facebook. Los orienta con estas herramintas asia un terreno investigativo y comparativo de prosesos de independencia.</w:t>
      </w:r>
    </w:p>
    <w:p>
      <w:pPr>
        <w:pStyle w:val="TextBody"/>
        <w:rPr/>
      </w:pPr>
      <w:r>
        <w:rPr/>
        <w:t>En el caso del docente (D) basa su vision en el analisis del comportamiento del alumno y analiza (comportamientos, costumbres y metodos). En ese sentido basa sus pensamientos educativos conseptos de la sociedad moderna (actual).</w:t>
      </w:r>
    </w:p>
    <w:p>
      <w:pPr>
        <w:pStyle w:val="TextBody"/>
        <w:rPr/>
      </w:pPr>
      <w:r>
        <w:rPr/>
        <w:t>En cuanto a expresiones puestas en practicas de las modalidades de aprendizaje, resulta indispensable llegar a instalar en alumno el consepto de sentimiento. Esto hara del alumno sentirse propietario de una postura frente al tema.</w:t>
      </w:r>
    </w:p>
    <w:p>
      <w:pPr>
        <w:pStyle w:val="TextBody"/>
        <w:rPr/>
      </w:pPr>
      <w:r>
        <w:rPr/>
        <w:t>El aprendizaje como proceso, es el camino a seguir para crear conocimiento ( entiendiendose al conociemiento como contenido de lo que ya tenemos, y al aprendizaje como un proseso a seguir cuando no se sabe). Para ello es nesesario que el educando sea protagonista de la interpretacion, y pueda descubrir el conociemiento con las herramientas que la actualidad ofrece.</w:t>
      </w:r>
    </w:p>
    <w:p>
      <w:pPr>
        <w:pStyle w:val="TextBody"/>
        <w:rPr/>
      </w:pPr>
      <w:r>
        <w:rPr/>
        <w:t>El docente debe basar sus practicas con estrategias que le garanticen no solo crear conocimiento sino medir ese trasbasamiento.</w:t>
      </w:r>
    </w:p>
    <w:p>
      <w:pPr>
        <w:pStyle w:val="TextBody"/>
        <w:rPr/>
      </w:pPr>
      <w:r>
        <w:rPr/>
        <w:t>La linea de pensamiento del docente (B) indica y plantea como base de su metodologia el trabajar con herramientas, mientras que en la postura del docente (D) habla de (diciplinar y controlar), esto es formar, (moldear) remitindose a campo de la antropologia. Plantea preguntarse como pensameinto filosofico como debe pararse el docente en munto globalizado, con un proseso de pensamiento desde una postura de orientador, como guia del aprendizaje.</w:t>
      </w:r>
    </w:p>
    <w:p>
      <w:pPr>
        <w:pStyle w:val="TextBody"/>
        <w:rPr/>
      </w:pPr>
      <w:r>
        <w:rPr/>
        <w:t>La corriente filosofica que adhiere a este cosepto del docente (D) es la de Michel Foucalt, donde habla del orden, de la diciplina, aunque no desde lo estricto sino desde un modelo de organizacion.</w:t>
      </w:r>
    </w:p>
    <w:p>
      <w:pPr>
        <w:pStyle w:val="Normal"/>
        <w:rPr/>
      </w:pPr>
      <w:r>
        <w:rPr/>
      </w:r>
    </w:p>
    <w:p>
      <w:pPr>
        <w:pStyle w:val="Normal"/>
        <w:rPr/>
      </w:pPr>
      <w:r>
        <w:rPr/>
      </w:r>
    </w:p>
    <w:p>
      <w:pPr>
        <w:pStyle w:val="Normal"/>
        <w:rPr/>
      </w:pPr>
      <w:r>
        <w:rPr/>
      </w:r>
    </w:p>
    <w:p>
      <w:pPr>
        <w:pStyle w:val="Normal"/>
        <w:rPr/>
      </w:pPr>
      <w:r>
        <w:rPr/>
      </w:r>
    </w:p>
    <w:p>
      <w:pPr>
        <w:pStyle w:val="TextBody"/>
        <w:rPr/>
      </w:pPr>
      <w:r>
        <w:rPr/>
        <w:t>Integracion de : Luffi y López S. (examen aula)</w:t>
      </w:r>
    </w:p>
    <w:p>
      <w:pPr>
        <w:pStyle w:val="TextBody"/>
        <w:rPr/>
      </w:pPr>
      <w:r>
        <w:rPr/>
        <w:t>LOPEZ , Jorg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3:14:56Z</dcterms:created>
  <dc:creator>Ileana Farre</dc:creator>
  <dc:description/>
  <dc:language>en-US</dc:language>
  <cp:lastModifiedBy/>
  <cp:revision>0</cp:revision>
  <dc:subject/>
  <dc:title/>
</cp:coreProperties>
</file>